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AŻNE INFORMACJE DOTYCZĄCE AWANSU ZAWODOWEGO NAUCZYCIEL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 podstawie zapisów zamieszczonych w:</w:t>
      </w:r>
    </w:p>
    <w:p>
      <w:pPr>
        <w:pStyle w:val="Normal"/>
        <w:rPr/>
      </w:pPr>
      <w:r>
        <w:rPr/>
        <w:t>- Ustawie z 26 stycznia 1982 r. – Karta Nauczyciela( Dz.U. z 1997 r. Nr 56, poz.357; z 1998 r. Nr 106, poz. 668 i Nr poz. 1018; z 2000 r. Nr 12, poz. 136 i Nr 19, poz. 239, Nr 22, poz. 291 i Nr 122 poz. 1323 oraz z 2001 r. Nr 111, poz. 1194 i Nr 128, poz. 1404 i Nr 144, poz. 1615) ;</w:t>
        <w:br/>
        <w:t>- Ustawie z 15 lipca 2004 r. o zmianie ustawy- Karta Nauczyciela oraz o zmianie niektórych innych ustaw ( Dz.U. z 2004 r. Nr 179, poz. 1845) ;</w:t>
        <w:br/>
        <w:t>- Rozporządzeniu MEN z 1 grudnia 2004 r. w sprawie uzyskiwania stopni awansu zawodowego przez nauczycieli ( Dz.U. z 2004 r. Nr 270, poz. 2593) ;</w:t>
        <w:br/>
        <w:t>- Rozporządzeniu MEN z 14 listopada 2007 r. zmieniające rozporządzenie w sprawie uzyskiwania stopni awansu zawodowego przez nauczycieli ( Dz.U. z dnia 16 listopada 2007 r. Nr 214, poz. 1580) ;</w:t>
        <w:br/>
        <w:t>- Rozporządzeniu MEN z 4 września 2008 r. w sprawie Kapituły do Spraw Profesorów Oświaty ( Dz.U. z dnia 10 września 2008 r. Nr 163, poz. 1017) .</w:t>
        <w:br/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4564"/>
      </w:tblGrid>
      <w:tr>
        <w:trPr>
          <w:trHeight w:val="408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in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wagi</w:t>
            </w:r>
          </w:p>
        </w:tc>
      </w:tr>
      <w:tr>
        <w:trPr>
          <w:trHeight w:val="48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zątek roku szkolnego, jednak nie później niż 14 dnia od dnia rozpoczęcia zajęć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ożenie do dyrektora szkoły wniosku o rozpoczęcie stażu wraz z projektem rozwoju zawodowego na okres stażu (nauczyciel kontraktowy i mianowany)</w:t>
            </w:r>
          </w:p>
        </w:tc>
      </w:tr>
      <w:tr>
        <w:trPr>
          <w:trHeight w:val="48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czątek roku szkolnego, jednak nie później niż 14 dnia od dnia rozpoczęcia zajęć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częcie stażu ( w przypadku nawiązania stosunku pracy po tym terminie nauczyciel nie rozpoczyna stażu w danym roku szkolnym)</w:t>
            </w:r>
          </w:p>
        </w:tc>
      </w:tr>
      <w:tr>
        <w:trPr>
          <w:trHeight w:val="48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czątek roku szkolnego, jednak nie później niż 20 dnia od dnia rozpoczęcia zajęć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ożenie dyrektorowi projektu planu rozwoju zawodowego przez nauczyciela stażystę</w:t>
            </w:r>
          </w:p>
        </w:tc>
      </w:tr>
      <w:tr>
        <w:trPr>
          <w:trHeight w:val="48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iągu 30 dni od dnia rozpoczęcia zajęć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enie przez dyrektora szkoły planu rozwoju zawodowego nauczyciela</w:t>
            </w:r>
          </w:p>
        </w:tc>
      </w:tr>
      <w:tr>
        <w:trPr>
          <w:trHeight w:val="48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iągu 14 dni po zakończeniu stażu przez nauczyciela stażystę i kontraktowego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ożenie dyrektorowi projektu oceny dorobku zawodowego nauczyciela sporządzonego przez opiekuna stażu</w:t>
            </w:r>
          </w:p>
        </w:tc>
      </w:tr>
      <w:tr>
        <w:trPr>
          <w:trHeight w:val="48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iągu 30 dni po zakończeniu stażu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ożenie dyrektorowi szkoły sprawozdania z realizacji stażu</w:t>
            </w:r>
          </w:p>
        </w:tc>
      </w:tr>
      <w:tr>
        <w:trPr>
          <w:trHeight w:val="48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iągu 21 dni od złożenia do dyrektora sprawozdania z realizacji stażu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robku zawodowego przez dyrektora szkoły</w:t>
            </w:r>
          </w:p>
        </w:tc>
      </w:tr>
      <w:tr>
        <w:trPr>
          <w:trHeight w:val="48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iągu 14 dni od uzyskania oceny dorobku zawodowego za okres stażu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łożenia przez nauczyciela odwołania od oceny dorobku zawodowego do organu sprawującego nadzór pedagogiczny</w:t>
            </w:r>
          </w:p>
        </w:tc>
      </w:tr>
      <w:tr>
        <w:trPr>
          <w:trHeight w:val="48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ciągu 21 dni od otrzymania odwołania od oceny dorobku zawodowego 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trzenie odwołania przez organ sprawujący nadzór pedagogiczny</w:t>
            </w:r>
          </w:p>
        </w:tc>
      </w:tr>
      <w:tr>
        <w:trPr>
          <w:trHeight w:val="48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1 grudnia, w roku zakończenia stażu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łożenie wniosku przez nauczyciela stażystę o rozpoczęcie postępowania kwalifikacyjnego i przez nauczyciela kontraktowego o rozpoczęcie postępowania egzaminacyjnego </w:t>
            </w:r>
          </w:p>
        </w:tc>
      </w:tr>
      <w:tr>
        <w:trPr>
          <w:trHeight w:val="48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iągu 3 lat od uzyskania pozytywnej oceny dorobku zawodowego za okres stażu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ożenie wniosku przez nauczyciela mianowanego o rozpoczęcie postępowania kwalifikacyjnego</w:t>
            </w:r>
          </w:p>
        </w:tc>
      </w:tr>
      <w:tr>
        <w:trPr>
          <w:trHeight w:val="48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14 dni przed datą posiedzenia komisji kwalifikacyjnej i egzaminacyjnej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 powołujący komisję powiadamia nauczyciela o terminie i miejscu przeprowadzania rozmowy kwalifikacyjnej, egzaminu lub prezentacji dorobku</w:t>
            </w:r>
          </w:p>
        </w:tc>
      </w:tr>
      <w:tr>
        <w:trPr>
          <w:trHeight w:val="48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0 czerwca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składania wniosków o podjęcie postępowania kwalifikacyjnego lub egzaminacyjnego rozpatrywanych do 31 sierpnia</w:t>
            </w:r>
          </w:p>
        </w:tc>
      </w:tr>
      <w:tr>
        <w:trPr>
          <w:trHeight w:val="693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1 października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składania wniosków o podjęcie postępowania kwalifikacyjnego lub egzaminacyjnego rozpatrywanych do 31 grudnia</w:t>
            </w:r>
          </w:p>
        </w:tc>
      </w:tr>
      <w:tr>
        <w:trPr>
          <w:trHeight w:val="48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1 grudnia 2010 r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nadania tytułu honorowego profesora oświaty w trybie i na zasadach określonych w Karcie Nauczyciela, art. 9i, nauczycielowi, który legitymuje się z 7-letnim okresem pracy  jako nauczyciel dyplomowany oraz posiadający co najmniej 20-letni okres pracy w zawodzie nauczyciela</w:t>
            </w:r>
          </w:p>
        </w:tc>
      </w:tr>
      <w:tr>
        <w:trPr>
          <w:trHeight w:val="513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31 grudnia 2010 r. 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czycielowi dyplomowanemu, posiadającemu  co najmniej 20-letni okres pracy w zawodzie nauczyciela, w tym co najmniej 10-letni okres pracy jako nauczyciel dyplomowany, może być nadany przez ministra właściwego do spraw oświaty i wychowania tytuł honorowy profesora oświaty</w:t>
            </w:r>
          </w:p>
        </w:tc>
      </w:tr>
      <w:tr>
        <w:trPr>
          <w:trHeight w:val="48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1 marca każdego roku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anie wniosków do kapituły przez organy sprawujące nadzór pedagogiczny o nadanie tytułu honorowego profesora oświaty wraz z uzasadnieniem zawierającym opis dorobku zawodowego kandydatów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Opolszczyźnie zamieszkiwanej obecnie przez 1 032 000 osób, do 1569 szkół lub placówek uczęszcza 145 718 uczniów, których edukuje (wg stanu na 10 IX 2008 r.) 18 576 nauczycieli: </w:t>
        <w:br/>
        <w:t>- 962 stażystów ( 5,7 %) ,</w:t>
        <w:br/>
        <w:t>- 3519 kontraktowych ( 17,1 %) ,</w:t>
        <w:br/>
        <w:t>- 5573 mianowanych ( 34,6 %) ,</w:t>
        <w:br/>
        <w:t>- 8522 dyplomowanych ( 42,6 %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Dane z biuletynu informacyjnego „S” śląska opolskiego nr 11/2008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>W województwie opolskim jest 425 ekspertów od awansów zawodowych nauczycieli, z czego około 90 ekspertów ma ukończony kurs zgodnie z rozporządzeniem MEN z dnia 31 maja 2005r. w sprawie ramowego programu szkolenia kandydatów na ekspertów wchodzących w skład komisji egzaminacyjnych i kwalifikacyjnych dla nauczycieli ubiegających się o awans na stopień zawodowy, sposobu prowadzenia listy ekspertów oraz trybu wpisywania i skreślenia ekspertów z listy(DZ.U. Nr 104, poz. 87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ab/>
        <w:t xml:space="preserve"> </w:t>
      </w:r>
      <w:r>
        <w:rPr>
          <w:b/>
        </w:rPr>
        <w:t>Andrzej Jędrzejko</w:t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Ekspert przy awansach zawodowych nauczycieli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>
          <w:b/>
        </w:rPr>
        <w:t>Numer w rejestrze: MEN/4023/Ek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2:11:00Z</dcterms:created>
  <dc:creator>Dzidka</dc:creator>
  <dc:description/>
  <cp:keywords/>
  <dc:language>en-US</dc:language>
  <cp:lastModifiedBy>Dzidka</cp:lastModifiedBy>
  <dcterms:modified xsi:type="dcterms:W3CDTF">2008-12-29T22:31:00Z</dcterms:modified>
  <cp:revision>25</cp:revision>
  <dc:subject/>
  <dc:title>WAŻNE INFORMACJE DOTYCZĄCE AWANSU ZAWODOWEGO NAUCZYCIELI</dc:title>
</cp:coreProperties>
</file>